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，連同資格文件及招標文件所規定之其他文件全部裝於此外標封內，外標封之信封由廠商自備。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706" w:hanging="4706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「建構符合全球良好農業規範之外銷香蕉農場及生產關鍵管理技術」委辦研究計畫勞務採購案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建構符合全球良好農業規範之外銷香蕉農場及生產關鍵管理技術」委辦研究計畫勞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MS Gothic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20-08-07T14:31:00Z</cp:lastPrinted>
  <dcterms:modified xsi:type="dcterms:W3CDTF">2020-12-07T03:22:00Z</dcterms:modified>
  <cp:revision>137</cp:revision>
  <dc:subject/>
  <dc:title>                                                                                          </dc:title>
</cp:coreProperties>
</file>